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IP - monitoring method</w:t>
      </w:r>
    </w:p>
    <w:p>
      <w:pPr>
        <w:pStyle w:val="Normal"/>
        <w:jc w:val="center"/>
        <w:rPr>
          <w:rFonts w:ascii="Arial" w:hAnsi="Arial" w:cs="Arial"/>
          <w:sz w:val="24"/>
        </w:rPr>
      </w:pPr>
      <w:r>
        <w:rPr>
          <w:rFonts w:cs="Arial" w:ascii="Arial" w:hAnsi="Arial"/>
          <w:sz w:val="24"/>
        </w:rPr>
        <w:t>Monitoring WG 2.7 – 21/06/2002</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Fish fauna – </w:t>
              <w:br/>
              <w:t>composition, abundance and age structur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IP</w:t>
            </w:r>
            <w:r>
              <w:rPr>
                <w:rFonts w:cs="Arial" w:ascii="Arial" w:hAnsi="Arial"/>
                <w:sz w:val="22"/>
              </w:rPr>
              <w:t xml:space="preserve"> (Indice poisson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i w:val="false"/>
                <w:sz w:val="22"/>
              </w:rPr>
              <w:t>Franc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i w:val="false"/>
                <w:sz w:val="22"/>
              </w:rPr>
              <w:t>France experimented since 2000</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Modelisation of theorical fishes population structure in a spot (species richness and composition, trophic structure and individuals abundance and conditions), taking into account environmental conditions (temperature, elevation, gradient, area of drainage basin, distance from head water sources, widht of river, mean depth, velocity index of flow, great basins as independant « Ichthyo-regions »).</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Comparison between theorical population structure and observed population.</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Traduction by fish-index of this difference.</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The more this difference is important, the more the ecological status is down grade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fish-index is a multiparametric index tacking into account 13 metrics of fishes populations assemblage.</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 score is established for each metric and the fish-index results of the sum of the scores of each metric.</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t is traduced by a scale of 5 quality classes from very good status to bad status, in accordance with the european WFD.</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numPr>
                <w:ilvl w:val="0"/>
                <w:numId w:val="3"/>
              </w:numPr>
              <w:rPr/>
            </w:pPr>
            <w:r>
              <w:rPr>
                <w:sz w:val="24"/>
              </w:rPr>
              <w:t>Development in France by Environment Ministry, Water Agencies, Frensh upper council for fishing an scientist parteners : Document on progress</w:t>
            </w:r>
            <w:r>
              <w:rPr>
                <w:rFonts w:cs="." w:ascii="." w:hAnsi="."/>
                <w:sz w:val="24"/>
              </w:rPr>
              <w:t>.</w:t>
            </w:r>
          </w:p>
        </w:tc>
      </w:tr>
      <w:tr>
        <w:trPr/>
        <w:tc>
          <w:tcPr>
            <w:tcW w:w="9210" w:type="dxa"/>
            <w:gridSpan w:val="4"/>
            <w:tcBorders>
              <w:left w:val="single" w:sz="4" w:space="0" w:color="000000"/>
              <w:right w:val="single" w:sz="4" w:space="0" w:color="000000"/>
            </w:tcBorders>
          </w:tcPr>
          <w:p>
            <w:pPr>
              <w:pStyle w:val="Normal"/>
              <w:numPr>
                <w:ilvl w:val="0"/>
                <w:numId w:val="3"/>
              </w:numPr>
              <w:rPr/>
            </w:pPr>
            <w:r>
              <w:rPr>
                <w:sz w:val="24"/>
              </w:rPr>
              <w:t xml:space="preserve">T.Oberdorff, </w:t>
            </w:r>
            <w:r>
              <w:rPr>
                <w:rFonts w:cs="." w:ascii="." w:hAnsi="."/>
                <w:sz w:val="24"/>
              </w:rPr>
              <w:t>D.Pont, B.Hugueny, JP.Porcher : Development and validation of a fish-based index for the assessment of the rivers « health » in France- Freshwater Biology.</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3"/>
              </w:numPr>
              <w:rPr>
                <w:rFonts w:ascii="." w:hAnsi="." w:cs="."/>
                <w:sz w:val="24"/>
              </w:rPr>
            </w:pPr>
            <w:r>
              <w:rPr>
                <w:rFonts w:cs="." w:ascii="." w:hAnsi="."/>
                <w:sz w:val="24"/>
              </w:rPr>
              <w:t>T.Oberdorff, D.Pont, B.Hugueny, D.Chessel : A probabilistic model characterizing fish assemblage as a framwork for environmental assessment- Freshwater Biology.</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by modeling</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CEN)</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AFNOR)</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AFNOR)</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e above</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th expert system, the IP method become very consistant with WFD as it allows assessment related to reference condition with no or very few human pressure.</w:t>
            </w:r>
          </w:p>
        </w:tc>
      </w:tr>
      <w:tr>
        <w:trPr/>
        <w:tc>
          <w:tcPr>
            <w:tcW w:w="4323" w:type="dxa"/>
            <w:gridSpan w:val="2"/>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4887" w:type="dxa"/>
            <w:gridSpan w:val="2"/>
            <w:tcBorders>
              <w:top w:val="single" w:sz="4" w:space="0" w:color="000000"/>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rPr>
              <w:t>François Simonet</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rPr>
              <w:t>francois.simonet@eau-adour-garonne.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http:\\www.eau-adour-garonne.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5 61 36 37 91</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48:00Z</dcterms:created>
  <dc:creator>lco</dc:creator>
  <dc:description/>
  <dc:language>en-US</dc:language>
  <cp:lastModifiedBy>littlejohn_c</cp:lastModifiedBy>
  <cp:lastPrinted>2002-07-01T12:48:00Z</cp:lastPrinted>
  <dcterms:modified xsi:type="dcterms:W3CDTF">2002-07-01T11:48:00Z</dcterms:modified>
  <cp:revision>2</cp:revision>
  <dc:subject/>
  <dc:title>S/DIRECTION	:	Le</dc:title>
</cp:coreProperties>
</file>